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exis Harvey Period 2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 Yes, it is true because the three pillars give people the opportunity to learn or be aware of things they may not have known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at does that pillar promise to do?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s to help or teach other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1 to teach people how to step by doing the following:  me and a few step team members will show and teach a step by recording it. I will record one or a few of our practice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true  because… this can help others who don't know how to step or need help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 Middle schoolers or future steppers that need improvement can earn from us.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